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eznam sponzorů dětského oddělení za rok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onzum Ústí nad Orlic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MMotorsport  Lanškrou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otobigbang Luková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bor dobrovolných hasičů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bec Dlouhoňovi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utricia a.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Nestlé Česko s.r.o. Prah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EPVOS  Ústí nad Orlicí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ZP Pardubi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Hudební divadlo dětem Hradec Králov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dace Zdravotní klau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ercie cz s.r.o.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ěstský úřad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lbertinum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ěstská knihovna V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NO CEMA Žamber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. Marcela Kykal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. Jiří Hloušek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. Iva a Anička Moravcovy, Tis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UDr. Jan Brád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dina Bednářo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dina Cieslaro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rodina Knobova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. Martina Sil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. Martina Nečasov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.Denivková zahrada, Jenišovice-Mraví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c.Ladislav Boroš PR @ Mark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g. Jiří Voj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čitelé a žáci SŠUP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čitelé a žáci Střední zdravotnické školy Ústí nad Orlic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Josef Koditek Media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UDR. Martin Parm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8"/>
          <w:szCs w:val="28"/>
        </w:rPr>
      </w:pPr>
      <w:r>
        <w:rPr>
          <w:rFonts w:cs="Tahoma" w:ascii="Verdana" w:hAnsi="Verdan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55:00Z</dcterms:created>
  <dc:creator>Orlickoústecká nemocnice, a.s.</dc:creator>
  <dc:description/>
  <cp:keywords/>
  <dc:language>en-US</dc:language>
  <cp:lastModifiedBy>Orlickoústecká nemocnice, a.s.</cp:lastModifiedBy>
  <cp:lastPrinted>2011-01-21T11:09:00Z</cp:lastPrinted>
  <dcterms:modified xsi:type="dcterms:W3CDTF">2015-02-09T08:42:00Z</dcterms:modified>
  <cp:revision>5</cp:revision>
  <dc:subject/>
  <dc:title>     </dc:title>
</cp:coreProperties>
</file>