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Seznam sponzorů dětského oddělení za rok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zum Ústí nad Orlic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VB Finace, s.r.o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MMotorsport  Lanškrou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utricia a.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Nestlé Česko s.r.o. Prah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EPVOS  Ústí nad Orlic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ZP Pardubi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udební divadlo dětem Hradec Králov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dace Zdravotní klau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ercie cz s.r.o.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ěstský úřad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lbertinum Ž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ěstská knihovna V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NO CEMA Ž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Jiří Hloušek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.Denivková zahrada, Jenišovice-Mraví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čitelé a žáci SŠUP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čitelé a žáci Střední zdravotnické školy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Josef Koditek Mediat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družení Pohádky pro děti v nemocnici Prah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olicie ČR Ústí nad Orlic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ng. Jiří Voj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C Dětská svět Lanškrou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va Krejčová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vanka Ryšavá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f. Šmídl Žamber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ámecké knihkupectví Choceň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dace Křižovat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IPP Prah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Jablotron Jablonec nad Niso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čitelé a žáci ZŠ Habrmanova Česká Třeb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a Glac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ilan Lang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8"/>
          <w:szCs w:val="28"/>
        </w:rPr>
      </w:pPr>
      <w:r>
        <w:rPr>
          <w:rFonts w:cs="Tahoma" w:ascii="Verdana" w:hAnsi="Verdan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18:00Z</dcterms:created>
  <dc:creator>Orlickoústecká nemocnice, a.s.</dc:creator>
  <dc:description/>
  <cp:keywords/>
  <dc:language>en-US</dc:language>
  <cp:lastModifiedBy>nemocnice</cp:lastModifiedBy>
  <cp:lastPrinted>2016-03-08T10:19:00Z</cp:lastPrinted>
  <dcterms:modified xsi:type="dcterms:W3CDTF">2016-03-08T09:50:00Z</dcterms:modified>
  <cp:revision>5</cp:revision>
  <dc:subject/>
  <dc:title>     </dc:title>
</cp:coreProperties>
</file>