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Seznam sponzorů dětského oddělení za rok 201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onzum Ústí nad Orlicí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MMotorsport  Lanškrou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ekařství u Lifků Choceň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DH Ústí nad Orlic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PVOS  Ústí nad Orlic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ZP Pardubic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Hudební divadlo dětem Hradec Králové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adace Zdravotní klau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rcie cz s.r.o. Letohra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ěstský úřad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lbertinum Žamber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ěstská knihovna Vamber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ěstská knihovna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NO CEMA Žamber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Jiří Hloušek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.Denivková zahrada, Jenišovice-Mraví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lebný &amp; family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alíř Libor Škrdlí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čitelé a žáci SŠUP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</w:rPr>
        <w:t>učitelé a žáci Střední zdravotnické a sociální školy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harmDr. Jana Honzalov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Jan Vyskoči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arie Němcov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Jana Samkov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c. Milan Lang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</w:rPr>
        <w:t>Iva Moravcov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PO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vanka Ryšavá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adace Křižovatk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RAFTA Consulting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artin Transpor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polek Tvoříme pro radost Choce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ruhlářství Křenek, Zářecká Lho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loriánek a obec Dlouhoňovi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olektiv a hosté baru Alfa Choce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i/>
          <w:i/>
        </w:rPr>
      </w:pPr>
      <w:r>
        <w:rPr>
          <w:rFonts w:cs="Tahoma" w:ascii="Verdana" w:hAnsi="Verdana"/>
          <w:b/>
          <w:i/>
        </w:rPr>
        <w:t>Miloslav Kameník, Lanškrou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Redakce časopisu Dráček, Prah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i/>
          <w:i/>
        </w:rPr>
      </w:pPr>
      <w:r>
        <w:rPr>
          <w:rFonts w:cs="Verdana" w:ascii="Verdana" w:hAnsi="Verdana"/>
          <w:b/>
          <w:i/>
        </w:rPr>
        <w:t>RF Hobby, s.r.o. Prah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20:00Z</dcterms:created>
  <dc:creator>Orlickoústecká nemocnice, a.s.</dc:creator>
  <dc:description/>
  <cp:keywords/>
  <dc:language>en-US</dc:language>
  <cp:lastModifiedBy>nemocnice</cp:lastModifiedBy>
  <cp:lastPrinted>2016-03-08T10:19:00Z</cp:lastPrinted>
  <dcterms:modified xsi:type="dcterms:W3CDTF">2017-01-11T13:06:00Z</dcterms:modified>
  <cp:revision>4</cp:revision>
  <dc:subject/>
  <dc:title>     </dc:title>
</cp:coreProperties>
</file>