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eznam sponzorů dětského oddělení za rok 201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Konzum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UDr. Jan Brád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JUDr. Jana Kudrno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TEPVOS 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VZP Pardub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Hudební divadlo dětem Hradec Králov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Nadace Zdravotní klaun Prah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Tercie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ěstský úřad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Denisa Navrátilová a cirk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Městská knihovna V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NNO CEMA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Jiří Hloušek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f.Denivková zahrada, Jenišovice-Mraví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olor w:val="000000"/>
        </w:rPr>
        <w:t>Spolek rockové hudby U čerta  Horní Libcha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.Derner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učitelé a žáci SŠUP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olor w:val="000000"/>
        </w:rPr>
        <w:t>učitelé a žáci Střední zdravotnické a sociální školy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.Hanyš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.Rybičk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.Eliška Herman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rodina Hanuso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rodina Maloško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rodina Lesáko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rodina Čmaradov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Ivanka Ryša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Nadace Křižovatk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Firma Šmídl Žamber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0000"/>
        </w:rPr>
        <w:t>Michal Těhel a společenství výtvarníků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( SWS Workshop - Cosplay: L.Hlaváčková, Š.Sviták, P.Stock, F.Ženíšek,Ondřej Štumpf ), A.Saisová, L.Turková, H8mi art : J.Hejtmánek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Spolek Tvoříme pro radost Choce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Pohádky pro děti v nemocnici Prah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Ing. Jiří Voj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RC Dětský svět Lanškrou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dina Jozova Lanškrou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Mediate s.r.o. Josef Kodit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Školka Rove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edva a.s. Moravská Třeb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9:00Z</dcterms:created>
  <dc:creator>Orlickoústecká nemocnice, a.s.</dc:creator>
  <dc:description/>
  <cp:keywords/>
  <dc:language>en-US</dc:language>
  <cp:lastModifiedBy>nemocnice</cp:lastModifiedBy>
  <cp:lastPrinted>2018-01-23T11:16:00Z</cp:lastPrinted>
  <dcterms:modified xsi:type="dcterms:W3CDTF">2018-01-23T10:16:00Z</dcterms:modified>
  <cp:revision>8</cp:revision>
  <dc:subject/>
  <dc:title>     </dc:title>
</cp:coreProperties>
</file>